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2 Logic (continu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n Diagram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403860</wp:posOffset>
                </wp:positionV>
                <wp:extent cx="1600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14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22840"/>
                              <a:ext cx="658440" cy="666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22840"/>
                              <a:ext cx="658440" cy="666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840" y="381600"/>
                            <a:ext cx="37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81600"/>
                            <a:ext cx="281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31.8pt;width:126pt;height:90pt" coordorigin="3060,-636" coordsize="2520,1800">
                <v:group id="shape_0" style="position:absolute;left:3060;top:-636;width:2520;height:1800">
                  <v:rect id="shape_0" stroked="t" o:allowincell="f" style="position:absolute;left:3060;top:-636;width:2519;height:17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3504;top:-285;width:1036;height:10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097;top:-285;width:1036;height:10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2;top:-35;width:59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-35;width:4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>--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>--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q</w:t>
        <w:tab/>
        <w:tab/>
        <w:tab/>
        <w:t xml:space="preserve">   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</w:t>
        <w:tab/>
        <w:tab/>
        <w:tab/>
        <w:t xml:space="preserve">~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q</w:t>
        <w:tab/>
        <w:tab/>
        <w:tab/>
        <w:t xml:space="preserve">~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3830</wp:posOffset>
                </wp:positionV>
                <wp:extent cx="1371600" cy="979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79920"/>
                          <a:chOff x="0" y="0"/>
                          <a:chExt cx="1371600" cy="97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7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3280" y="325800"/>
                            <a:ext cx="322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25800"/>
                            <a:ext cx="241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.9pt;width:108pt;height:77.15pt" coordorigin="-900,258" coordsize="2160,1543">
                <v:group id="shape_0" style="position:absolute;left:-900;top:258;width:2160;height:1543">
                  <v:rect id="shape_0" stroked="t" o:allowincell="f" style="position:absolute;left:-900;top:258;width:2159;height:15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-518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-10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91;top:771;width:5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771;width:38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1371600" cy="979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79920"/>
                          <a:chOff x="0" y="0"/>
                          <a:chExt cx="1371600" cy="97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7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560" y="325800"/>
                            <a:ext cx="322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25800"/>
                            <a:ext cx="241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9pt;width:108pt;height:77.15pt" coordorigin="1800,258" coordsize="2160,1543">
                <v:group id="shape_0" style="position:absolute;left:1800;top:258;width:2160;height:1543">
                  <v:rect id="shape_0" stroked="t" o:allowincell="f" style="position:absolute;left:1800;top:258;width:2159;height:15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2181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689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08;top:771;width:5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771;width:38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1371600" cy="979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79920"/>
                          <a:chOff x="0" y="0"/>
                          <a:chExt cx="1371600" cy="97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7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560" y="325800"/>
                            <a:ext cx="322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25800"/>
                            <a:ext cx="241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108pt;height:77.15pt" coordorigin="4320,258" coordsize="2160,1543">
                <v:group id="shape_0" style="position:absolute;left:4320;top:258;width:2160;height:1543">
                  <v:rect id="shape_0" stroked="t" o:allowincell="f" style="position:absolute;left:4320;top:258;width:2159;height:15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4701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09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828;top:771;width:5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771;width:38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3830</wp:posOffset>
                </wp:positionV>
                <wp:extent cx="1371600" cy="979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79920"/>
                          <a:chOff x="0" y="0"/>
                          <a:chExt cx="1371600" cy="97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7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90440"/>
                              <a:ext cx="5644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560" y="325800"/>
                            <a:ext cx="322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25800"/>
                            <a:ext cx="241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.9pt;width:108pt;height:77.15pt" coordorigin="6840,258" coordsize="2160,1543">
                <v:group id="shape_0" style="position:absolute;left:6840;top:258;width:2160;height:1543">
                  <v:rect id="shape_0" stroked="t" o:allowincell="f" style="position:absolute;left:6840;top:258;width:2159;height:15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7221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29;top:558;width:888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348;top:771;width:5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9;top:771;width:38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Venn diagram to answer the following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ck surveyed the students in his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0</wp:posOffset>
            </wp:positionH>
            <wp:positionV relativeFrom="paragraph">
              <wp:posOffset>10160</wp:posOffset>
            </wp:positionV>
            <wp:extent cx="3646805" cy="26098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science class to find out what movies they prefer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How many students were survey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How many students preferred 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How many students preferred Action and Come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How many students did not prefer comedy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Venn diagram about dance classes to answer th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3542665" cy="28340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833920"/>
                          <a:chOff x="0" y="0"/>
                          <a:chExt cx="354276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2760" cy="28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2760" cy="283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442440"/>
                              <a:ext cx="1239480" cy="1239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442440"/>
                              <a:ext cx="1239480" cy="1239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92240"/>
                              <a:ext cx="1239480" cy="1239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Z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3pt;width:278.95pt;height:223.15pt" coordorigin="3960,186" coordsize="5579,4463">
                <v:group id="shape_0" style="position:absolute;left:3960;top:186;width:5579;height:4463">
                  <v:rect id="shape_0" stroked="t" o:allowincell="f" style="position:absolute;left:3960;top:186;width:5578;height:44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5215;top:883;width:1951;height:195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31;top:883;width:1951;height:195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773;top:1906;width:1951;height:195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580;top:108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24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Z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2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44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34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34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How many students ar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p, jazz, and ball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____How many are in tap or ball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____How many are in jazz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let and not ta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How many are in jazz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l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Venn diagram about dessert preferences to answer the question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00275</wp:posOffset>
            </wp:positionH>
            <wp:positionV relativeFrom="paragraph">
              <wp:posOffset>132080</wp:posOffset>
            </wp:positionV>
            <wp:extent cx="4086225" cy="2924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How many people were survey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How many people preferred cook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How many people preferred cookies and c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How many people did not prefer ice cre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How many people preferred cake or ice cre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_______How many people preferred cookies and cake and ice cream?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201295</wp:posOffset>
                </wp:positionV>
                <wp:extent cx="3295015" cy="5422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42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gnment: </w:t>
                              <w:tab/>
                              <w:t>p. 72-73 #s 15-17, 41-47,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p. 783 #s 3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.45pt;height:42.7pt;mso-wrap-distance-left:9.05pt;mso-wrap-distance-right:9.05pt;mso-wrap-distance-top:0pt;mso-wrap-distance-bottom:0pt;margin-top:15.8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gnment: </w:t>
                        <w:tab/>
                        <w:t>p. 72-73 #s 15-17, 41-47,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p. 783 #s 3-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12:00Z</dcterms:created>
  <dc:creator>system access</dc:creator>
  <dc:description/>
  <cp:keywords/>
  <dc:language>en-US</dc:language>
  <cp:lastModifiedBy>udsd</cp:lastModifiedBy>
  <dcterms:modified xsi:type="dcterms:W3CDTF">2009-10-02T19:12:00Z</dcterms:modified>
  <cp:revision>2</cp:revision>
  <dc:subject/>
  <dc:title>Name_____________________________</dc:title>
</cp:coreProperties>
</file>